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sus Balderas TurrubiatesJesus Balderas Turrubiates\v@_LKHTAuthBlobHashTabih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